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859474673"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1472081445"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925562187"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491604829"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1020377566"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2129909785"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315987778"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476521354"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599506847"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812359731"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465085138"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1146044496"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2111717092"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1705656576"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937955758"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900134735"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525925480"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208215885"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584852106"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1874689958"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761031597"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1554873745"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422284470"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