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756717951"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1766459773"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1624045506"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1969715897"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2145872467"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