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454845535"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206698553"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