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4345</wp:posOffset>
                </wp:positionH>
                <wp:positionV relativeFrom="paragraph">
                  <wp:posOffset>414655</wp:posOffset>
                </wp:positionV>
                <wp:extent cx="4754880" cy="2366645"/>
                <wp:effectExtent l="28575" t="28575" r="28575" b="28575"/>
                <wp:wrapTight wrapText="larges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4880" cy="2366640"/>
                          <a:chOff x="0" y="0"/>
                          <a:chExt cx="4754880" cy="2366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754880" cy="236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6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Цент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социальн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мощ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160" y="139680"/>
                            <a:ext cx="13698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значение, выплата всех видов помощи (пособий, субсидий и т.д.)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1635840"/>
                            <a:ext cx="136980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анк данных семей города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160" y="1452960"/>
                            <a:ext cx="136980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пределение среднедушевого фактического дохода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871200"/>
                            <a:ext cx="1369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налитический отдел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139680"/>
                            <a:ext cx="1369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нформационный банк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35pt;margin-top:32.65pt;width:374.4pt;height:186.35pt" coordorigin="747,653" coordsize="7488,372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47;top:653;width:7487;height:37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36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Центр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социальной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мощи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square" side="largest"/>
                </v:shape>
                <v:shape id="shape_0" fillcolor="white" stroked="t" o:allowincell="f" style="position:absolute;left:1034;top:873;width:2156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значение, выплата всех видов помощи (пособий, субсидий и т.д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 side="largest"/>
                </v:shape>
                <v:shape id="shape_0" fillcolor="white" stroked="t" o:allowincell="f" style="position:absolute;left:5786;top:3229;width:2156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анк данных семей горо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 side="largest"/>
                </v:shape>
                <v:shape id="shape_0" fillcolor="white" stroked="t" o:allowincell="f" style="position:absolute;left:1034;top:2941;width:2156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пределение среднедушевого фактического дохо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 side="largest"/>
                </v:shape>
                <v:shape id="shape_0" fillcolor="white" stroked="t" o:allowincell="f" style="position:absolute;left:5786;top:2025;width:2156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налитически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 side="largest"/>
                </v:shape>
                <v:shape id="shape_0" fillcolor="white" stroked="t" o:allowincell="f" style="position:absolute;left:5786;top:873;width:2156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нформационный бан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 side="largest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8615</wp:posOffset>
                </wp:positionH>
                <wp:positionV relativeFrom="paragraph">
                  <wp:posOffset>1517650</wp:posOffset>
                </wp:positionV>
                <wp:extent cx="0" cy="6400800"/>
                <wp:effectExtent l="5080" t="0" r="5080" b="0"/>
                <wp:wrapTight wrapText="larges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45pt,119.5pt" to="-27.45pt,623.45pt" stroked="t" o:allowincell="f" style="position:absolute;flip:y">
                <v:stroke color="black" weight="9360" joinstyle="miter" endcap="flat"/>
                <v:fill o:detectmouseclick="t" on="false"/>
                <w10:wrap type="square" side="larges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8615</wp:posOffset>
                </wp:positionH>
                <wp:positionV relativeFrom="paragraph">
                  <wp:posOffset>1517650</wp:posOffset>
                </wp:positionV>
                <wp:extent cx="822960" cy="0"/>
                <wp:effectExtent l="0" t="5080" r="0" b="5080"/>
                <wp:wrapTight wrapText="larges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45pt,119.5pt" to="37.3pt,119.5pt" stroked="t" o:allowincell="f" style="position:absolute">
                <v:stroke color="black" weight="9360" joinstyle="miter" endcap="flat"/>
                <v:fill o:detectmouseclick="t" on="false"/>
                <w10:wrap type="square" side="larges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43625</wp:posOffset>
                </wp:positionH>
                <wp:positionV relativeFrom="paragraph">
                  <wp:posOffset>1517650</wp:posOffset>
                </wp:positionV>
                <wp:extent cx="0" cy="5577840"/>
                <wp:effectExtent l="5080" t="0" r="5080" b="0"/>
                <wp:wrapTight wrapText="larges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75pt,119.5pt" to="483.75pt,558.65pt" stroked="t" o:allowincell="f" style="position:absolute;flip:y">
                <v:stroke color="black" weight="9360" joinstyle="miter" endcap="flat"/>
                <v:fill o:detectmouseclick="t" on="false"/>
                <w10:wrap type="square" side="larges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29225</wp:posOffset>
                </wp:positionH>
                <wp:positionV relativeFrom="paragraph">
                  <wp:posOffset>1517650</wp:posOffset>
                </wp:positionV>
                <wp:extent cx="914400" cy="0"/>
                <wp:effectExtent l="0" t="38100" r="0" b="38100"/>
                <wp:wrapTight wrapText="larges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5pt,119.5pt" to="483.7pt,11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 side="larges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3225</wp:posOffset>
                </wp:positionH>
                <wp:positionV relativeFrom="paragraph">
                  <wp:posOffset>5541010</wp:posOffset>
                </wp:positionV>
                <wp:extent cx="0" cy="457200"/>
                <wp:effectExtent l="38100" t="0" r="38100" b="0"/>
                <wp:wrapTight wrapText="larges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436.3pt" to="231.75pt,47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 side="larges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88745</wp:posOffset>
                </wp:positionH>
                <wp:positionV relativeFrom="paragraph">
                  <wp:posOffset>6272530</wp:posOffset>
                </wp:positionV>
                <wp:extent cx="640080" cy="457200"/>
                <wp:effectExtent l="635" t="4445" r="3175" b="0"/>
                <wp:wrapTight wrapText="larges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493.9pt" to="159.7pt,529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 side="larges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83305</wp:posOffset>
                </wp:positionH>
                <wp:positionV relativeFrom="paragraph">
                  <wp:posOffset>5535295</wp:posOffset>
                </wp:positionV>
                <wp:extent cx="640080" cy="457200"/>
                <wp:effectExtent l="3175" t="4445" r="635" b="635"/>
                <wp:wrapTight wrapText="larges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435.85pt" to="332.5pt,47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 side="larges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43225</wp:posOffset>
                </wp:positionH>
                <wp:positionV relativeFrom="paragraph">
                  <wp:posOffset>2792095</wp:posOffset>
                </wp:positionV>
                <wp:extent cx="0" cy="365760"/>
                <wp:effectExtent l="38100" t="0" r="38100" b="0"/>
                <wp:wrapTight wrapText="larges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219.85pt" to="231.75pt,248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 side="larges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8615</wp:posOffset>
                </wp:positionH>
                <wp:positionV relativeFrom="paragraph">
                  <wp:posOffset>7918450</wp:posOffset>
                </wp:positionV>
                <wp:extent cx="18288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45pt,623.5pt" to="-13.1pt,62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65735</wp:posOffset>
                </wp:positionH>
                <wp:positionV relativeFrom="paragraph">
                  <wp:posOffset>6821170</wp:posOffset>
                </wp:positionV>
                <wp:extent cx="6309360" cy="1554480"/>
                <wp:effectExtent l="9525" t="0" r="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1554480"/>
                          <a:chOff x="0" y="0"/>
                          <a:chExt cx="6309360" cy="1554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0350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униципальные  учреждения  (оказание услуг с учетом кризисной ситуации ситуаци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40080"/>
                            <a:ext cx="914400" cy="9144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05840" y="640080"/>
                            <a:ext cx="9144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9144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66320"/>
                              <a:ext cx="914400" cy="74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Прию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дневное отделени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11680" y="640080"/>
                            <a:ext cx="9144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9144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66320"/>
                              <a:ext cx="914400" cy="74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Кризисный цент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17520" y="640080"/>
                            <a:ext cx="9144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9144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7200"/>
                              <a:ext cx="914400" cy="74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Столовы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благотво-рительные обед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029200" y="640080"/>
                            <a:ext cx="9144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9144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7200"/>
                              <a:ext cx="914400" cy="74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 xml:space="preserve">Ночлежка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и др. социальные служб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23360" y="640080"/>
                            <a:ext cx="9144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9144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7200"/>
                              <a:ext cx="914400" cy="74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Центр занятости с обществ. работам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57200" y="274320"/>
                            <a:ext cx="585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743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2743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2743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2743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0560" y="2743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2743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05pt;margin-top:537.1pt;width:496.75pt;height:122.4pt" coordorigin="-261,10742" coordsize="9935,2448">
                <v:shape id="shape_0" stroked="f" o:allowincell="f" style="position:absolute;left:-261;top:10742;width:950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униципальные  учреждения  (оказание услуг с учетом кризисной ситуации ситуации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-261;top:11750;width:1439;height:143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group id="shape_0" style="position:absolute;left:1323;top:11750;width:1440;height:1440">
                  <v:oval id="shape_0" stroked="t" o:allowincell="f" style="position:absolute;left:1323;top:11750;width:1439;height:1439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shape id="shape_0" stroked="f" o:allowincell="f" style="position:absolute;left:1323;top:12012;width:1439;height:11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Прию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дневное отделени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907;top:11750;width:1440;height:1440">
                  <v:oval id="shape_0" stroked="t" o:allowincell="f" style="position:absolute;left:2907;top:11750;width:1439;height:1439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shape id="shape_0" stroked="f" o:allowincell="f" style="position:absolute;left:2907;top:12012;width:1439;height:11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Кризисный цент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491;top:11750;width:1440;height:1440">
                  <v:oval id="shape_0" stroked="t" o:allowincell="f" style="position:absolute;left:4491;top:11750;width:1439;height:1439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shape id="shape_0" stroked="f" o:allowincell="f" style="position:absolute;left:4491;top:11903;width:1439;height:11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Столовы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благотво-рительные обед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659;top:11750;width:1440;height:1440">
                  <v:oval id="shape_0" stroked="t" o:allowincell="f" style="position:absolute;left:7659;top:11750;width:1439;height:1439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shape id="shape_0" stroked="f" o:allowincell="f" style="position:absolute;left:7659;top:11903;width:1439;height:11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 xml:space="preserve">Ночлежка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и др. социальные служб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075;top:11750;width:1440;height:1440">
                  <v:oval id="shape_0" stroked="t" o:allowincell="f" style="position:absolute;left:6075;top:11750;width:1439;height:1439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shape id="shape_0" stroked="f" o:allowincell="f" style="position:absolute;left:6075;top:11903;width:1439;height:11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Центр занятости с обществ. работам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59,11174" to="9674,111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9,11174" to="459,117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43,11174" to="2043,117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7,11174" to="3627,117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11,11174" to="5211,117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95,11174" to="6795,117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79,11174" to="8379,117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0185</wp:posOffset>
                </wp:positionH>
                <wp:positionV relativeFrom="paragraph">
                  <wp:posOffset>4260850</wp:posOffset>
                </wp:positionV>
                <wp:extent cx="640080" cy="640080"/>
                <wp:effectExtent l="0" t="3810" r="381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335.5pt" to="166.9pt,385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0185</wp:posOffset>
                </wp:positionH>
                <wp:positionV relativeFrom="paragraph">
                  <wp:posOffset>4992370</wp:posOffset>
                </wp:positionV>
                <wp:extent cx="457200" cy="274320"/>
                <wp:effectExtent l="0" t="0" r="254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393.1pt" to="152.5pt,414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49065</wp:posOffset>
                </wp:positionH>
                <wp:positionV relativeFrom="paragraph">
                  <wp:posOffset>4900930</wp:posOffset>
                </wp:positionV>
                <wp:extent cx="457200" cy="365760"/>
                <wp:effectExtent l="3175" t="0" r="63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385.9pt" to="346.9pt,414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66185</wp:posOffset>
                </wp:positionH>
                <wp:positionV relativeFrom="paragraph">
                  <wp:posOffset>4260850</wp:posOffset>
                </wp:positionV>
                <wp:extent cx="640080" cy="548640"/>
                <wp:effectExtent l="3175" t="381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335.5pt" to="346.9pt,37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43225</wp:posOffset>
                </wp:positionH>
                <wp:positionV relativeFrom="paragraph">
                  <wp:posOffset>4352290</wp:posOffset>
                </wp:positionV>
                <wp:extent cx="0" cy="9144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342.7pt" to="231.75pt,414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31945</wp:posOffset>
                </wp:positionH>
                <wp:positionV relativeFrom="paragraph">
                  <wp:posOffset>6272530</wp:posOffset>
                </wp:positionV>
                <wp:extent cx="548640" cy="457200"/>
                <wp:effectExtent l="3175" t="3810" r="0" b="0"/>
                <wp:wrapTight wrapText="larges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493.9pt" to="368.5pt,52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 side="largest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54505</wp:posOffset>
                </wp:positionH>
                <wp:positionV relativeFrom="paragraph">
                  <wp:posOffset>5266690</wp:posOffset>
                </wp:positionV>
                <wp:extent cx="2468245" cy="101092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160" cy="1010880"/>
                          <a:chOff x="0" y="0"/>
                          <a:chExt cx="2468160" cy="101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68160" cy="1010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000" y="111600"/>
                            <a:ext cx="2159640" cy="78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ЕМЬ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15pt;margin-top:414.7pt;width:194.35pt;height:79.6pt" coordorigin="2763,8294" coordsize="3887,1592">
                <v:roundrect id="shape_0" fillcolor="#ccffff" stroked="t" o:allowincell="f" style="position:absolute;left:2763;top:8294;width:3886;height:1591;mso-wrap-style:none;v-text-anchor:middle">
                  <v:fill o:detectmouseclick="t" type="solid" color2="#330000"/>
                  <v:stroke color="black" weight="9360" joinstyle="miter" endcap="flat"/>
                  <w10:wrap type="none"/>
                </v:roundrect>
                <v:shape id="shape_0" stroked="f" o:allowincell="f" style="position:absolute;left:3004;top:8470;width:3400;height:1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ЕМЬ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43225</wp:posOffset>
                </wp:positionH>
                <wp:positionV relativeFrom="paragraph">
                  <wp:posOffset>6272530</wp:posOffset>
                </wp:positionV>
                <wp:extent cx="0" cy="548640"/>
                <wp:effectExtent l="38100" t="0" r="38100" b="0"/>
                <wp:wrapTight wrapText="larges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493.9pt" to="231.75pt,53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 side="largest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261.45pt;margin-top:360.7pt;width:439.15pt;height:14.35pt;mso-wrap-style:none;v-text-anchor:middle;rotation:270" type="_x0000_t136">
            <v:path textpathok="t"/>
            <v:textpath on="t" fitshape="t" string="Информация о потребности в услугах и их стоимости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82.15pt;margin-top:349.9pt;width:374.35pt;height:14.35pt;mso-wrap-style:none;v-text-anchor:middle;rotation:270" type="_x0000_t136">
            <v:path textpathok="t"/>
            <v:textpath on="t" fitshape="t" string="Информация о факте получения услуги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63065</wp:posOffset>
                </wp:positionH>
                <wp:positionV relativeFrom="paragraph">
                  <wp:posOffset>3163570</wp:posOffset>
                </wp:positionV>
                <wp:extent cx="2559685" cy="118808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9600" cy="1188000"/>
                          <a:chOff x="0" y="0"/>
                          <a:chExt cx="2559600" cy="118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9600" cy="1188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760" y="97920"/>
                            <a:ext cx="2239560" cy="990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оциальный работн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анк данных семей ра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оциальный паспорт рай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95pt;margin-top:249.1pt;width:201.55pt;height:93.55pt" coordorigin="2619,4982" coordsize="4031,1871">
                <v:roundrect id="shape_0" fillcolor="white" stroked="t" o:allowincell="f" style="position:absolute;left:2619;top:4982;width:4030;height:1870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f" o:allowincell="f" style="position:absolute;left:2869;top:5136;width:3526;height:1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оциальный работни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анк данных семей райо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оциальный паспорт района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4"/>
        </w:rPr>
        <w:t>Рисунок 2</w:t>
      </w:r>
      <w:r>
        <w:rPr>
          <w:b/>
          <w:sz w:val="24"/>
          <w:lang w:val="en-US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65735</wp:posOffset>
                </wp:positionH>
                <wp:positionV relativeFrom="paragraph">
                  <wp:posOffset>7552690</wp:posOffset>
                </wp:positionV>
                <wp:extent cx="914400" cy="74803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48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Муници-пальный Цент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8.9pt;mso-wrap-distance-left:9.05pt;mso-wrap-distance-right:9.05pt;mso-wrap-distance-top:0pt;mso-wrap-distance-bottom:0pt;margin-top:594.7pt;mso-position-vertical-relative:text;margin-left:-1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Муници-пальный Цен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01820</wp:posOffset>
                </wp:positionH>
                <wp:positionV relativeFrom="paragraph">
                  <wp:posOffset>4256405</wp:posOffset>
                </wp:positionV>
                <wp:extent cx="1197610" cy="101473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ставление индивидуального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акета льгот, пособий, услуг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9.9pt;mso-wrap-distance-left:9.05pt;mso-wrap-distance-right:9.05pt;mso-wrap-distance-top:0pt;mso-wrap-distance-bottom:0pt;margin-top:335.15pt;mso-position-vertical-relative:text;margin-left:346.6pt;mso-position-horizontal-relative:text">
                <v:textbox inset="0.0590277777777778in,0.05in,0.0590277777777778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оставление индивидуального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акета льгот, пособий, услу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700</wp:posOffset>
                </wp:positionH>
                <wp:positionV relativeFrom="paragraph">
                  <wp:posOffset>4256405</wp:posOffset>
                </wp:positionV>
                <wp:extent cx="1471930" cy="1111885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111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пределение нуждаемости, потребностей при обращении за социальной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омощью, услугой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87.55pt;mso-wrap-distance-left:9.05pt;mso-wrap-distance-right:9.05pt;mso-wrap-distance-top:0pt;mso-wrap-distance-bottom:0pt;margin-top:335.15pt;mso-position-vertical-relative:text;margin-left:1pt;mso-position-horizontal-relative:text">
                <v:textbox inset="0.0590277777777778in,0.05in,0.0590277777777778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Определение нуждаемости, потребностей при обращении за социальной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помощью, услуг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rPr>
          <w:b/>
          <w:b/>
          <w:sz w:val="24"/>
        </w:rPr>
      </w:pPr>
      <w:r>
        <w:rPr>
          <w:b/>
          <w:sz w:val="24"/>
        </w:rPr>
        <w:t>Модель оказания адресной социальной помощи семье по принципу «одного окна».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i/>
      <w:sz w:val="22"/>
    </w:rPr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0T11:00:00Z</dcterms:created>
  <dc:creator>Администратор</dc:creator>
  <dc:description/>
  <dc:language>en-US</dc:language>
  <cp:lastModifiedBy>jnvmel</cp:lastModifiedBy>
  <cp:lastPrinted>2000-11-04T09:49:00Z</cp:lastPrinted>
  <dcterms:modified xsi:type="dcterms:W3CDTF">2000-11-10T11:00:00Z</dcterms:modified>
  <cp:revision>2</cp:revision>
  <dc:subject/>
  <dc:title>Модель оказания адресной социальной помощи семье по принципу «Единого окна»</dc:title>
</cp:coreProperties>
</file>