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1371490312"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1798039275"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543688555"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2040443416"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926204650"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1008607344"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1430497766"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1977965394"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1219680297"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923048678"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442922903"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2144221091"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1488790287"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1659885319"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124425367"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1100038365"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1689457189"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2135888831"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1781188724"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58472643"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1885958634"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2100640758"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1050067727"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1104789958"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352863067"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1808009744"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1299450274"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